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52203322"/>
            <w:bookmarkStart w:id="1" w:name="__Fieldmark__0_255220332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52203322"/>
            <w:bookmarkStart w:id="3" w:name="__Fieldmark__1_255220332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52203322"/>
            <w:bookmarkStart w:id="5" w:name="__Fieldmark__2_255220332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52203322"/>
            <w:bookmarkStart w:id="7" w:name="__Fieldmark__3_255220332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52203322"/>
            <w:bookmarkStart w:id="9" w:name="__Fieldmark__4_255220332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52203322"/>
            <w:bookmarkStart w:id="11" w:name="__Fieldmark__5_255220332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52203322"/>
            <w:bookmarkStart w:id="13" w:name="__Fieldmark__6_255220332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52203322"/>
            <w:bookmarkStart w:id="15" w:name="__Fieldmark__7_255220332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52203322"/>
            <w:bookmarkStart w:id="17" w:name="__Fieldmark__8_255220332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52203322"/>
            <w:bookmarkStart w:id="19" w:name="__Fieldmark__9_255220332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52203322"/>
            <w:bookmarkStart w:id="21" w:name="__Fieldmark__10_255220332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52203322"/>
            <w:bookmarkStart w:id="23" w:name="__Fieldmark__11_255220332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52203322"/>
            <w:bookmarkStart w:id="25" w:name="__Fieldmark__12_255220332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52203322"/>
            <w:bookmarkStart w:id="27" w:name="__Fieldmark__13_255220332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52203322"/>
            <w:bookmarkStart w:id="29" w:name="__Fieldmark__14_255220332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52203322"/>
            <w:bookmarkStart w:id="31" w:name="__Fieldmark__15_255220332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52203322"/>
            <w:bookmarkStart w:id="34" w:name="__Fieldmark__16_255220332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52203322"/>
            <w:bookmarkStart w:id="36" w:name="__Fieldmark__17_255220332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52203322"/>
            <w:bookmarkStart w:id="38" w:name="__Fieldmark__18_255220332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52203322"/>
            <w:bookmarkStart w:id="40" w:name="__Fieldmark__19_255220332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52203322"/>
            <w:bookmarkStart w:id="42" w:name="__Fieldmark__20_255220332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52203322"/>
            <w:bookmarkStart w:id="44" w:name="__Fieldmark__21_255220332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52203322"/>
            <w:bookmarkStart w:id="46" w:name="__Fieldmark__22_255220332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52203322"/>
            <w:bookmarkStart w:id="48" w:name="__Fieldmark__23_255220332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52203322"/>
            <w:bookmarkStart w:id="50" w:name="__Fieldmark__24_255220332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52203322"/>
            <w:bookmarkStart w:id="52" w:name="__Fieldmark__25_255220332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52203322"/>
            <w:bookmarkStart w:id="54" w:name="__Fieldmark__27_255220332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52203322"/>
            <w:bookmarkStart w:id="56" w:name="__Fieldmark__28_255220332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52203322"/>
            <w:bookmarkStart w:id="58" w:name="__Fieldmark__29_255220332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52203322"/>
            <w:bookmarkStart w:id="60" w:name="__Fieldmark__30_255220332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52203322"/>
            <w:bookmarkStart w:id="62" w:name="__Fieldmark__31_255220332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lasticine, straws, toothpicks, the wood 3D shape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552203322"/>
            <w:bookmarkStart w:id="64" w:name="__Fieldmark__34_255220332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552203322"/>
            <w:bookmarkStart w:id="66" w:name="__Fieldmark__35_255220332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552203322"/>
            <w:bookmarkStart w:id="68" w:name="__Fieldmark__36_255220332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552203322"/>
            <w:bookmarkStart w:id="70" w:name="__Fieldmark__37_255220332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552203322"/>
            <w:bookmarkStart w:id="72" w:name="__Fieldmark__38_255220332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552203322"/>
            <w:bookmarkStart w:id="74" w:name="__Fieldmark__39_255220332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552203322"/>
            <w:bookmarkStart w:id="76" w:name="__Fieldmark__40_255220332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552203322"/>
            <w:bookmarkStart w:id="78" w:name="__Fieldmark__41_255220332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552203322"/>
            <w:bookmarkStart w:id="80" w:name="__Fieldmark__42_255220332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552203322"/>
            <w:bookmarkStart w:id="82" w:name="__Fieldmark__43_255220332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552203322"/>
            <w:bookmarkStart w:id="84" w:name="__Fieldmark__44_2552203322"/>
            <w:bookmarkEnd w:id="84"/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</w:r>
            <w:r>
              <w:rPr>
                <w:sz w:val="16"/>
                <w:i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552203322"/>
            <w:bookmarkStart w:id="86" w:name="__Fieldmark__45_255220332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3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13 to the 17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30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</w:rPr>
              <w:t>Ask children: Do you remember the name of these shapes?, review  the edges, vertices and faces. Use “trompitas” to have each child take out a 3D shapes and say how many edges, vertices and faces it h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4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8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01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ith the guidance of the teacher children will build the 3D shapes with plasticine and straws or toothpi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02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2-02-07T16:02:00Z</dcterms:modified>
  <cp:revision>2</cp:revision>
  <dc:subject/>
  <dc:title/>
</cp:coreProperties>
</file>